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 a party - listenin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žáci popisují, jak vypadá např. oslava narozenin nebo jiná oslava, jaké různé zvuky můžeme na oslavě slyšet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udio: při prvním poslechu se zaměříme na různé zvuky a pokusíme se je vyjmenovat, po druhém poslechu se zaměříme na detailní informace 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áce s textem (cvičení)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5T05:21:00Z</dcterms:modified>
  <cp:revision>10</cp:revision>
  <dc:subject/>
  <dc:title/>
</cp:coreProperties>
</file>